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júni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Hévíz Város Önkormányzat vitorlás hajó hasznosítása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Dr. Tüske Róbert,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ének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336/2014. (XII. 11.) határozata</w:t>
        </w:r>
      </w:hyperlink>
      <w:r>
        <w:rPr>
          <w:rFonts w:cs="Arial" w:ascii="Arial" w:hAnsi="Arial"/>
        </w:rPr>
        <w:t xml:space="preserve"> alapján a Hévíz nevű vitorlás hasznosítása, </w:t>
      </w:r>
      <w:r>
        <w:rPr>
          <w:rFonts w:cs="Arial" w:ascii="Arial" w:hAnsi="Arial"/>
          <w:bCs/>
        </w:rPr>
        <w:t>a vagyongazdálkodásról szóló önkormányzati rendeletben meghatározottak szerint elindult, azonban a szakértői vélemények az értékesíteni kívánt vitorlás szűk felhasználhatósága és kora miatt szubjektív eredményt hozot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vitorlást az Önkormányzat 1993. január 2.-án vásárolta, bruttó 1.400.000 Ft értékben. 1998-ban teljesen leíródott, jelenlegi könyv szerinti nettó értéke 0 Ft. A vitorlást kezdetektől fogva a Keszthelyi Yacht Club használta, és a hajó tárolási helye: Keszthelyi Yacht Club (8360 Keszthely, Csárda u. 13.), felelős kapcsolattartó Tompos Kálmán a Club elnök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ábban email-ben kereste meg az Önkormányzatot Takács Péter (8380 Hévíz, Kisfaludy u. 30.) azzal a kéréssel, hogy Hévíz Város Önkormányzat tulajdonában álló KD470 típusú vitorlás hajót készítsék fel versenyzésre. A becsült költségek: Új árboc, 1300 Euro (403.000 Ft), használt árboc 650 Euro (201.500 Ft), vitorlagarnitúra 1850-2617 Euro (573.500 Ft-811.270 Ft. Átlagköltségen számolva, mintegy nettó 1.000.000 Ft-ot kell a Hévízre fordítani ahhoz, hogy versenyképes állapotba kerüljön. A fenti árak csak az anyagköltséget tartalmazzák munkadíj nélkül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Két szakértői vélemény áll rendelkezésre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ART Hajó Kft. Hungary (8360 Keszthely, Deák F. u. 57/F) szakértői véleménye: Röviden összefoglalva a hajó a korának megfelelő műszaki szinten van, azonban versenyzésre a korábbi sérüléseinek okán már nem alkalmas. Felszereltsége hajótest (anyaga üvegszál erősítésű poliészter), árboc (javított), bumm, 1 garnitúra vitorlázat (22 éves, javított). A kötélzet alapfunkcióra megfelelő, de rövidesen cserére szorul. Uszony, kormánylap rétegelt lemezfa, lakkozott, szerelvények- alapfunkcióra megfelelőek, de elavultak. A ponyva tönkrement, jelenleg egy ideiglenes ponyvadarab szolgál takarásr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jó jellege miatt (versenyhajó) széleskörű felhasználhatóságról nem beszélhetünk, mivel kezdő vitorlázók nem használhatják, versenyzőknek pedig már nem eladható. Emiatt a piaci értéke és az eredeti érték között, túl azon, hogy már 22 éves nagy differencia van. Általánosságban is elmondható, hogy a versenyhajók öregedése meghaladja a kevésbé terhelt hobbi célra gyártott hajókat. Későbbi felhasználás érdekében felújításra szorul. A piaci értéket a szakértői vélemény 40.000,- Ft és 50.000,-Ft között becsüli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Úszóstég Kft. ügyvezetőjének, Kálczy Antal (8200 Veszprém, Gyöngyvirág u. 4.) leírása szerint a hajó test kívülről sérülés mentes, de a szerkezete az évek során kipuhult és a belső szerkezeti ragasztások is kezdenek engedni. Nincsen hozzá vitorla vászon, illetve rudazat (árboc, baum, spinakkerbaum). A hajó jelenlegi formájában vitorlásra alkalmatlan, illetve versenyzésre való felkészítése nagyon költséges, azon túl hogy kora miatt már nincs esélye jó helyezésr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jótest ára jelenlegi állapotában és felszereltséggel 150.000 Ft. A hajó vitorlázásra alkalmasság tételének költsége 900.000 Ft-tól 1.200.000 F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Keszthelyi Yacht Club előzőleg jelezte, hogy igényt tartana a vitorlásra, de anyagi lehetőségei csak egy ingyenes, esetlegesen kedvezményes átadást tennének lehetőv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testületet, hogy a határozati javaslatról a fentiek alapján dönts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testülete a tulajdonában álló KD 470-es típusú Hévíz nevű vitorlás értékesítéséhez, a </w:t>
      </w:r>
      <w:r>
        <w:rPr>
          <w:rFonts w:cs="Arial" w:ascii="Arial" w:hAnsi="Arial"/>
          <w:bCs/>
          <w:sz w:val="22"/>
          <w:szCs w:val="22"/>
        </w:rPr>
        <w:t>vagyongazdálkodásról szóló önkormányzati rendeletben meghatározottak szerint</w:t>
      </w:r>
      <w:r>
        <w:rPr>
          <w:rFonts w:cs="Arial" w:ascii="Arial" w:hAnsi="Arial"/>
          <w:sz w:val="22"/>
          <w:szCs w:val="22"/>
        </w:rPr>
        <w:t xml:space="preserve"> hozzájárul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testület a minimális eladási árat …………………. Ft-ban határozza meg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 Képviselőtestület felhatalmazza a polgármestert az adás-vételi szerződés megkötésére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augusztus 31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6-4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6-4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kormanyzat.heviz.hu/letolt/658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3:00Z</dcterms:created>
  <dc:creator>T-Cont Kft</dc:creator>
  <dc:description/>
  <cp:keywords/>
  <dc:language>en-US</dc:language>
  <cp:lastModifiedBy>Szintén László</cp:lastModifiedBy>
  <cp:lastPrinted>2014-04-07T09:14:00Z</cp:lastPrinted>
  <dcterms:modified xsi:type="dcterms:W3CDTF">2015-06-09T14:21:00Z</dcterms:modified>
  <cp:revision>7</cp:revision>
  <dc:subject/>
  <dc:title>ELŐTERJESZTÉS</dc:title>
</cp:coreProperties>
</file>